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jc w:val="center"/>
        <w:rPr/>
      </w:pPr>
      <w:bookmarkStart w:id="0" w:name="Par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УСТЬ-ИЗЕССКОГО СЕЛЬСОВЕТА 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НГЕРОВСКОГО   РАЙОНА НОВОСИБИРСКОЙ ОБЛАСТИ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21.08.2020                       с.Усть-Изес                                        №73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пределении размера вреда, </w:t>
      </w:r>
      <w:r>
        <w:rPr>
          <w:rFonts w:cs="Times New Roman" w:ascii="Times New Roman" w:hAnsi="Times New Roman"/>
          <w:sz w:val="28"/>
          <w:szCs w:val="28"/>
        </w:rPr>
        <w:t>причиняемого тяжеловесными транспортными средствами, при движении таких транспортных средств по автомобильным дорог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пользования местного значения  Усть-Изесского сельсовета Венгеровского  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положениями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руководствуя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м Правительства РФ от 31 января 2020 г. N 67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"Об утверждении Правил возмещения вреда, причиняемого тяжеловесными транспортными средствами, об изменении и признании утратившими силу некоторых актов Правительства Российской Федерации"</w:t>
      </w:r>
      <w:r>
        <w:rPr>
          <w:rFonts w:cs="Times New Roman" w:ascii="Times New Roman" w:hAnsi="Times New Roman"/>
          <w:color w:val="000000"/>
          <w:sz w:val="28"/>
          <w:szCs w:val="28"/>
        </w:rPr>
        <w:t>,   администрация Усть-Изесского сельсовета Венгеровского   р</w:t>
      </w:r>
      <w:r>
        <w:rPr>
          <w:rFonts w:cs="Times New Roman" w:ascii="Times New Roman" w:hAnsi="Times New Roman"/>
          <w:sz w:val="28"/>
          <w:szCs w:val="28"/>
        </w:rPr>
        <w:t>айона Новосибирской области</w:t>
      </w:r>
    </w:p>
    <w:p>
      <w:pPr>
        <w:pStyle w:val="Normal"/>
        <w:shd w:fill="FFFFFF" w:val="clear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пределить размер вреда, причиняемого тяжеловесными транспортными средствами, при движении таких транспортных средств по автомобильным дорог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пользования местного значения  Усть-Изесского сельсовета Венгеровского  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казателями согласно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опубликовать в газете "Вестник Усть-Изесского сельсовета Венгеровского района Новосибирской области" и разместить на официальном сайте администрации Усть-Изесского сельсовета Венгеровского   района  Новосибирской области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Усть-Изесского сельсовета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  райо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Н.Ф. Кузовков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tLeast" w:line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1" w:name="Par3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spacing w:lineRule="atLeast" w:line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spacing w:lineRule="atLeast" w:line="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ь-Изесского сельсовета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  района </w:t>
      </w:r>
    </w:p>
    <w:p>
      <w:pPr>
        <w:pStyle w:val="ConsPlusNormal"/>
        <w:widowControl/>
        <w:spacing w:lineRule="atLeast" w:line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8.2020 № 73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2" w:name="Par35"/>
      <w:bookmarkEnd w:id="2"/>
      <w:r>
        <w:rPr>
          <w:rFonts w:cs="Times New Roman" w:ascii="Times New Roman" w:hAnsi="Times New Roman"/>
          <w:b/>
          <w:bCs/>
        </w:rPr>
        <w:t xml:space="preserve"> </w:t>
      </w:r>
      <w:bookmarkStart w:id="3" w:name="Par41"/>
      <w:bookmarkEnd w:id="3"/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казатели размера вреда, </w:t>
      </w:r>
      <w:r>
        <w:rPr>
          <w:rFonts w:cs="Times New Roman" w:ascii="Times New Roman" w:hAnsi="Times New Roman"/>
          <w:sz w:val="28"/>
          <w:szCs w:val="28"/>
        </w:rPr>
        <w:t>причиняемого тяжеловесными транспортными средствами, при движении таких транспортных средств по автомобильным дорог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пользования местного значения  Усть-Изесского сельсовета Венгеровского   района Новосибирской област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4" w:name="sub_10001"/>
      <w:bookmarkStart w:id="5" w:name="Par86"/>
      <w:bookmarkEnd w:id="4"/>
      <w:bookmarkEnd w:id="5"/>
      <w:r>
        <w:rPr>
          <w:rStyle w:val="Style9"/>
          <w:rFonts w:cs="Times New Roman" w:ascii="Times New Roman" w:hAnsi="Times New Roman"/>
        </w:rPr>
        <w:t>Таблица 1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6" w:name="sub_10001"/>
      <w:bookmarkEnd w:id="6"/>
      <w:r>
        <w:rPr>
          <w:rFonts w:cs="Times New Roman" w:ascii="Times New Roman" w:hAnsi="Times New Roman"/>
          <w:sz w:val="24"/>
        </w:rPr>
        <w:t>Размер</w:t>
        <w:br/>
        <w:t>вреда, причиняемого тяжеловесными транспортными средствами, при движении таких транспортных средств по автомобильным дорогам местного значения, рассчитанным под осевую нагрузку 10 тс, от превышения допустимых нагрузок на каждую ось транспортного средства</w:t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132"/>
        <w:gridCol w:w="1131"/>
        <w:gridCol w:w="847"/>
        <w:gridCol w:w="849"/>
        <w:gridCol w:w="990"/>
        <w:gridCol w:w="989"/>
        <w:gridCol w:w="1501"/>
        <w:gridCol w:w="55"/>
        <w:gridCol w:w="239"/>
      </w:tblGrid>
      <w:tr>
        <w:trPr/>
        <w:tc>
          <w:tcPr>
            <w:tcW w:w="20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ение фактических нагрузок на ось транспортного средства над допустимым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центов)</w:t>
            </w:r>
          </w:p>
        </w:tc>
        <w:tc>
          <w:tcPr>
            <w:tcW w:w="7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 на 100 км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2 до 3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 (включительно) до 4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 (включительно) до 5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(включительно) до 6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 (включительно) до 7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7 (включительно) до 8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8 (включительно) до 9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9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9 (включительно) до 10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(включительно) до 11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1 (включительно) до 12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 (включительно) до 13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1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3 (включительно) до 14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4 (включительно) до 15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(включительно) до 16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(включительно) до 17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7 (включительно) до 18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7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8 (включительно) до 19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5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 (включительно) до 20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9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0 (включительно) до 21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9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1 (включительно) до 22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6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2 (включительно) до 23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3 (включительно) до 24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7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 (включительно) до 25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5 (включительно) до 26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2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6 (включительно) до 27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9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 (включительно) до 28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2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8 (включительно) до 29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1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9 (включительно) до 30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5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 (включительно) до 31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1 (включительно) до 32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3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2 (включительно) до 33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5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3 (включительно) до 34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4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4 (включительно) до 35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8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5 (включительно) до 36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8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6 (включительно) до 37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5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7 (включительно) до 38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7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8 (включительно) до 39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4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9 (включительно) до 40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8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 (включительно) до 41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7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1 (включительно) до 42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3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2 (включительно) до 43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4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3 (включительно) до 44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1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4 (включительно) до 45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3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5 (включительно) до 46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2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6 (включительно) до 47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6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7 (включительно) до 48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6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8 (включительно) до 49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1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9 (включительно) до 50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2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 (включительно) до 51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9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1 (включительно) до 52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2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2 (включительно) до 53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1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3 (включительно) до 54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5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4 (включительно) до 55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4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5 (включительно) до 56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0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6 (включительно) до 57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1371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7 (включительно) до 58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8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8 (включительно) до 59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0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9 (включительно) до 60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8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0 (включительно) и выше</w:t>
            </w:r>
          </w:p>
        </w:tc>
        <w:tc>
          <w:tcPr>
            <w:tcW w:w="7439" w:type="dxa"/>
            <w:gridSpan w:val="7"/>
            <w:tcBorders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рассчитывается по формулам, приведенным в методике расчета размера вреда, причиняемого тяжеловесными транспортными средствами, предусмотренной </w:t>
            </w:r>
            <w:hyperlink w:anchor="sub_1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приложением</w:t>
              </w:r>
            </w:hyperlink>
            <w:r>
              <w:rPr>
                <w:rFonts w:cs="Times New Roman" w:ascii="Times New Roman" w:hAnsi="Times New Roman"/>
              </w:rPr>
              <w:t xml:space="preserve"> к Правилам возмещения вреда, причиняемого тяжеловесными транспортными средствами, утвержденным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Российской Федерации от 31 января 2020 г. N 67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9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sub_10002"/>
      <w:bookmarkStart w:id="8" w:name="sub_10002"/>
      <w:bookmarkEnd w:id="8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9"/>
          <w:rFonts w:cs="Times New Roman" w:ascii="Times New Roman" w:hAnsi="Times New Roman"/>
        </w:rPr>
        <w:t>Таблица 2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9" w:name="sub_10002"/>
      <w:bookmarkStart w:id="10" w:name="sub_10002"/>
      <w:bookmarkEnd w:id="10"/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</w:rPr>
        <w:t>Размер</w:t>
        <w:br/>
        <w:t>вреда, причиняемого тяжеловесными транспортными средствами, при движении таких транспортных средств по автомобильным дорогам местного значения, рассчитанным под осевую нагрузку 11,5 тс, от превышения допустимых осевых нагрузок на ось транспортного средст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132"/>
        <w:gridCol w:w="1131"/>
        <w:gridCol w:w="847"/>
        <w:gridCol w:w="849"/>
        <w:gridCol w:w="990"/>
        <w:gridCol w:w="989"/>
        <w:gridCol w:w="1130"/>
        <w:gridCol w:w="512"/>
      </w:tblGrid>
      <w:tr>
        <w:trPr/>
        <w:tc>
          <w:tcPr>
            <w:tcW w:w="20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ение фактических нагрузок на ось транспортного средства над допустимыми (процентов)</w:t>
            </w:r>
          </w:p>
        </w:tc>
        <w:tc>
          <w:tcPr>
            <w:tcW w:w="7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 на 100 км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2 до 3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 (включительно) до 4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 (включительно) до 5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632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(включительно) до 6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 (включительно) до 7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7 (включительно) до 8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8 (включительно) до 9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9 (включительно) до 10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(включительно) до 11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1 (включительно) до 12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 (включительно) до 13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3 (включительно) до 14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4 (включительно) до 15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(включительно) до 16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(включительно) до 17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7 (включительно) до 18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8 (включительно) до 19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 (включительно) до 20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0 (включительно) до 21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1 (включительно) до 22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2 (включительно) до 23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3 (включительно) до 24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 (включительно) до 25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5 (включительно) до 26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6 (включительно) до 27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 (включительно) до 28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8 (включительно) до 29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9 (включительно) до 30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 (включительно) до 31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1 (включительно) до 32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2 (включительно) до 33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3 (включительно) до 34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4 (включительно) до 35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5 (включительно) до 36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6 (включительно) до 37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7 (включительно) до 38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1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8 (включительно) до 39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7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9 (включительно) до 40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 (включительно) до 41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5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1 (включительно) до 42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7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2 (включительно) до 43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1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3 (включительно) до 44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6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4 (включительно) до 45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5 (включительно) до 46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2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6 (включительно) до 47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3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7 (включительно) до 48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6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8 (включительно) до 49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1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9 (включительно) до 50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7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 (включительно) до 51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6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1 (включительно) до 52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6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2 (включительно) до 53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8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3 (включительно) до 54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2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4 (включительно) до 55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7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5 (включительно) до 56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6 (включительно) до 57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4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7 (включительно) до 58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8 (включительно) до 59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8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9 (включительно) до 60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2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0 (включительно) и выше</w:t>
            </w:r>
          </w:p>
        </w:tc>
        <w:tc>
          <w:tcPr>
            <w:tcW w:w="7580" w:type="dxa"/>
            <w:gridSpan w:val="8"/>
            <w:tcBorders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рассчитывается по формулам, приведенным в методике расчета размера вреда, причиняемого тяжеловесными транспортными средствами, предусмотренной </w:t>
            </w:r>
            <w:hyperlink w:anchor="sub_1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приложением</w:t>
              </w:r>
            </w:hyperlink>
            <w:r>
              <w:rPr>
                <w:rFonts w:cs="Times New Roman" w:ascii="Times New Roman" w:hAnsi="Times New Roman"/>
              </w:rPr>
              <w:t xml:space="preserve"> к Правилам возмещения вреда, причиняемого тяжеловесными транспортными средствами, утвержденным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Российской Федерации от 31 января 2020 г. N 6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9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1" w:name="sub_10003"/>
      <w:bookmarkStart w:id="12" w:name="sub_10003"/>
      <w:bookmarkEnd w:id="12"/>
    </w:p>
    <w:p>
      <w:pPr>
        <w:pStyle w:val="Normal"/>
        <w:ind w:firstLine="698"/>
        <w:jc w:val="right"/>
        <w:rPr>
          <w:rStyle w:val="Style9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9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9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9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9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9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9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9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9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9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9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9"/>
          <w:rFonts w:cs="Times New Roman" w:ascii="Times New Roman" w:hAnsi="Times New Roman"/>
        </w:rPr>
        <w:t>Таблица 3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13" w:name="sub_10003"/>
      <w:bookmarkStart w:id="14" w:name="sub_10003"/>
      <w:bookmarkEnd w:id="14"/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</w:rPr>
        <w:t>Размер</w:t>
        <w:br/>
        <w:t>вреда, причиняемого тяжеловесными транспортными средствами, при движении таких транспортных средств по автомобильным дорогам местного значения, от превышения допустимой для автомобильной дороги массы транспортного средст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132"/>
        <w:gridCol w:w="1131"/>
        <w:gridCol w:w="847"/>
        <w:gridCol w:w="849"/>
        <w:gridCol w:w="990"/>
        <w:gridCol w:w="989"/>
        <w:gridCol w:w="1130"/>
        <w:gridCol w:w="796"/>
      </w:tblGrid>
      <w:tr>
        <w:trPr/>
        <w:tc>
          <w:tcPr>
            <w:tcW w:w="20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ение фактической массы транспортного средства над допустимо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центов)</w:t>
            </w:r>
          </w:p>
        </w:tc>
        <w:tc>
          <w:tcPr>
            <w:tcW w:w="7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 на 100 км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2 до 3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8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 (включительно) до 4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8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 (включительно) до 5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8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(включительно) до 6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8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 (включительно) до 7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9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7 (включительно) до 8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9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8 (включительно) до 9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9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9 (включительно) до 10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9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(включительно) до 11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9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1 (включительно) до 12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0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 (включительно) до 13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3 (включительно) до 14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4 (включительно) до 15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(включительно) до 16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(включительно) до 17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1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7 (включительно) до 18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8 (включительно) до 19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1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 (включительно) до 20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1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0 (включительно) до 21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2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1 (включительно) до 22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2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2 (включительно) до 23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3 (включительно) до 24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2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 (включительно) до 25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2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5 (включительно) до 26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6 (включительно) до 27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 (включительно) до 28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3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8 (включительно) до 29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3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9 (включительно) до 30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3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 (включительно) до 31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4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1 (включительно) до 32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4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2 (включительно) до 33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4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3 (включительно) до 34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4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4 (включительно) до 35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5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5 (включительно) до 36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5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6 (включительно) до 37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5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7 (включительно) до 38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5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8 (включительно) до 39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5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9 (включительно) до 40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6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 (включительно) до 41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6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1 (включительно) до 42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6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2 (включительно) до 43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6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3 (включительно) до 44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6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4 (включительно) до 45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7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5 (включительно) до 46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7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6 (включительно) до 47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7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7 (включительно) до 48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7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8 (включительно) до 49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7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9 (включительно) до 50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8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 (включительно) до 51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8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1 (включительно) до 52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8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2 (включительно) до 53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8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3 (включительно) до 54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9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4 (включительно) до 55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9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5 (включительно) до 56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9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6 (включительно) до 57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9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7 (включительно) до 58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9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8 (включительно) до 59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0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9 (включительно) до 60</w:t>
            </w:r>
          </w:p>
        </w:tc>
        <w:tc>
          <w:tcPr>
            <w:tcW w:w="113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0</w:t>
            </w:r>
          </w:p>
        </w:tc>
        <w:tc>
          <w:tcPr>
            <w:tcW w:w="113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0 (включительно) и выше</w:t>
            </w:r>
          </w:p>
        </w:tc>
        <w:tc>
          <w:tcPr>
            <w:tcW w:w="7864" w:type="dxa"/>
            <w:gridSpan w:val="8"/>
            <w:tcBorders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рассчитывается по формулам, приведенным в методике расчета размера вреда, причиняемого тяжеловесными транспортными средствами, предусмотренной </w:t>
            </w:r>
            <w:hyperlink w:anchor="sub_1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приложением</w:t>
              </w:r>
            </w:hyperlink>
            <w:r>
              <w:rPr>
                <w:rFonts w:cs="Times New Roman" w:ascii="Times New Roman" w:hAnsi="Times New Roman"/>
              </w:rPr>
              <w:t xml:space="preserve"> к Правилам возмещения вреда, причиняемого тяжеловесными транспортными средствами, утвержденным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Российской Федерации от 31 января 2020 г. N 6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 CYR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 CYR"/>
      <w:b/>
      <w:bCs/>
      <w:kern w:val="2"/>
      <w:sz w:val="32"/>
      <w:szCs w:val="32"/>
    </w:rPr>
  </w:style>
  <w:style w:type="character" w:styleId="Style9">
    <w:name w:val="Цветовое выделение"/>
    <w:qFormat/>
    <w:rPr>
      <w:b/>
      <w:bCs/>
      <w:color w:val="26282F"/>
    </w:rPr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4">
    <w:name w:val="Выделенная цитата Знак"/>
    <w:qFormat/>
    <w:rPr>
      <w:b/>
      <w:i/>
      <w:sz w:val="24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4">
    <w:name w:val="Сноск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5">
    <w:name w:val="Без интервала"/>
    <w:basedOn w:val="Normal"/>
    <w:qFormat/>
    <w:pPr/>
    <w:rPr>
      <w:szCs w:val="32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05:00Z</dcterms:created>
  <dc:creator>Пользователь</dc:creator>
  <dc:description/>
  <cp:keywords/>
  <dc:language>en-US</dc:language>
  <cp:lastModifiedBy>Ирина</cp:lastModifiedBy>
  <cp:lastPrinted>2020-08-24T14:32:00Z</cp:lastPrinted>
  <dcterms:modified xsi:type="dcterms:W3CDTF">2020-08-24T07:33:00Z</dcterms:modified>
  <cp:revision>14</cp:revision>
  <dc:subject/>
  <dc:title/>
</cp:coreProperties>
</file>