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УСТЬ-ИЗЕС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НГЕРОВСКОГО 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hanging="20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hanging="206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206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hanging="206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1.08.2020                             с. Усть-Изес                                          №6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орядка соз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использования, в том числе на платной основе, парковок (парковочных мест), расположенных на автомобильных дорог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щего пользования местного знач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ь-Изесского сельсовета Венгеровского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повышения безопасности дорожного движения и увеличения пропускной способности автомобильных дорог общего пользования местного значения Усть-Изесского сельсовета Венгеровского   района Новосибирской области, создания и обеспечения функционирования парковок на территории Усть-Изесского сельсовета Венгеровского   района Новосибирской области, 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Градостроительным 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федеральными законами от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 от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08.11.2007 № 257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0.12.95 № 196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«О безопасности дорожного движения»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Усть-Изесского сельсовета    Венгеровского   района Новосибирской области,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рилагаемый Поря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Усть-Изесского сельсовета Венгеровского  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 в газете «Вестник Усть-Изесского сельсовета Венгеровского района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Усть-Изесского сельсовета</w:t>
      </w:r>
    </w:p>
    <w:p>
      <w:pPr>
        <w:pStyle w:val="Normal"/>
        <w:shd w:fill="FFFFFF" w:val="clear"/>
        <w:tabs>
          <w:tab w:val="clear" w:pos="708"/>
          <w:tab w:val="left" w:pos="7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нгеровского   района Новосибирской области                     Н.Ф. Кузов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ь-Изес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нгеровского  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1.08.2020  №6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сть-Изесского  сельсовета Венгеровского  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 Общи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 Порядок создания и использования, в том числе на платной основе парковок (парковочных мест), расположенных на автомобильных дорогах общего пользования местного значения  Усть-Изесского сельсовета Венгеровского   района Новосибирской области (далее - Порядок) разработан 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 дорогах и о дорожной деятельности в Российской Федерации и о внесении изменений в отдельные законодательные акты Российской Федерации», от 10.12.95 № 196-ФЗ «О безопасности дорожного движения»,    и иными нормативными правовыми актами Российской Федерации, Новосибирской области и муниципальными правовыми актами Усть-Изесского сельсовета Венгеровского   района Новосибирской области(далее  - муниципального образования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 Порядок регулирует процедуру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униципального образования (далее - парковк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 Методика расчета и максимального размера платы за пользование на платной основе парковками и размер платы за пользование на платной основе парковками определяется (устанавливается) постановлением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 Создание парковок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 Предложения о создании парковки с указанием сведений о планируемом месте размещения парковки, количестве машино-мест на парковке, режиме работы парковки с эскизным проектом организации парковки, согласованным с отделом Государственной инспекции безопасности дорожного движения управления министерства внутренних дел, направляются специалистом  муниципального образования в комиссию по вопросам создания и использования парковок (парковочных мест), расположенных на автомобильных дорогах общего пользования местного значения муниципального образования (далее - комисси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 Комиссия в течение десяти дней со дня получения предложений рассматривает их на заседании, по результатам которого подготавливает заключение о создании (использовании на платной основе) парковки (далее - заключение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 В заключении указы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есто расположения парков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личество машино-мест на парков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жим работы парковки (для парковок, используемых на платной основ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ведения об организации, уполномоченной на содержание и обслуживание парковки, а также на осуществление контроля за использованием парковки (далее – уполномоченная организация) в соответствии с настоящим Порядком (для парковок, используемых на платной основе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ь комиссии направляет заключение в администрацию муниципального образования в течение десяти дней со дня его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 На основании заключения комиссии администрация  в течение десяти дней со дня получения заключения осуществляет подготовку проектов постановлений администрации муниципального образования о создании парковки (парковок) и об использовании на платной основе парковки (парковок) (для парковок, используемых на платной основе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 В постановлении муниципального образования о создании парковки (парковок) указы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есто расположения парков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актическая вместимость парков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ероприятия по созданию парк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 В постановлении администрации  муниципального образования об использовании на платной основе парковки (парковок) указы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есто расположения парков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жим работы парков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нформация об уполномоченной организ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 Решение о создании парковки (парковок) и об использовании на платной основе парковки (парковок) может быть принято в виде одного постановления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 Создание парковки осуществляется в соответствии с проектом парковки. В проекте парковки указывается место расположения парковки, фактическая вместимость парковки, особенности обустройства парковки. Проект парковки согласовывается с отделом архитектуры Венгеровского   района и администрацией муниципального образования, на территории, которой планируется создание парков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 Использование парковок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 Информация о часах работы парковки указывается на знаке дополнительной информации (табличке) - 8.5.4 «Время действия», расположенном под информационным знаком 6.4 «Место стоянки» (приложение 1 к Правилам дорожного движения Российской Федерации, утвержденным постановлением Совета Министров - Правительства Российской Федерации от 23.10.93 № 1090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 Размещение транспортных средств на парковке осуществляется в соответствии с нанесенной разметк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 На парковке, используемой на платной основе, размещается информационный щит, на котором указы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есто расположения парков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именование уполномоченной организации и ее юридический адрес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ремя работы парков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мер платы за пользование парковко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ндивидуальный налоговый номер уполномоченной организ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нтактные телефоны уполномоченной организ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 Уполномоченная организация обеспечива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у оборудования парковки, содействие в освобождении территории парковки при производстве работ по уборке территории парковки, вывозе сне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ую форму одежды и нагрудного знака работников парковки, обучение работников парков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 Уполномоченная организация не отвечает за сохранность транспортного средства, установленного в нем оборудования и оставленные вещ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 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законодательством Российской Федераци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 Оплата за использование парковки осуществляется через электронное устройство со встроенной системой защиты информации, с помощью которого пользователем парковки производится оплата по безналичному расчету реального времени нахождения транспортного средства на парковке с использованием одноразовых парковочных смарт-карт (карта со встроенной системой защиты информации, позволяющая пользоваться парковкой в течение определенного периода времени на безналичной основе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8. 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нормативными правовыми актами Российской Федерации, Новосибирской области и муниципальными правовыми актам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9. Работник парковки имеет пра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ть от пользователей соблюдения настоящего Поряд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ть предъявления документов, подтверждающих право на бесплатное размещение транспортного средства на парков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вать сотрудников полиции и ходатайствовать об использовании автомобиля-эвакуатора,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ъявлять пользователям, не оплатившим время размещения транспортного средства на парковке, а также превысившим оплаченное время, требования по внесению платы за пользование парковк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 Работник парковки обяз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овать размещение транспортных средств на парковке в соответствии с требованиями дорожных знаков и размет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овать оплату за пользование парковко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желанию пользователя информировать его о правилах пользования парковкой, обращения с оборудованием парковки и принципах его рабо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387507c3-b80d-4c0d-9291-8cdc81673f2b" TargetMode="External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hyperlink" Target="http://zakon.scli.ru/ru/legal_texts/act_municipal_education/extended/index.php?do4=document&amp;id4=313ae05c-60d9-4f9e-8a34-d942808694a8" TargetMode="External"/><Relationship Id="rId5" Type="http://schemas.openxmlformats.org/officeDocument/2006/relationships/hyperlink" Target="http://zakon.scli.ru/ru/legal_texts/act_municipal_education/extended/index.php?do4=document&amp;id4=6b55a4fb-8b83-4efe-a5f5-644a6959bd7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22:00Z</dcterms:created>
  <dc:creator>Пользователь</dc:creator>
  <dc:description/>
  <cp:keywords/>
  <dc:language>en-US</dc:language>
  <cp:lastModifiedBy>Ирина</cp:lastModifiedBy>
  <cp:lastPrinted>2020-08-24T11:47:00Z</cp:lastPrinted>
  <dcterms:modified xsi:type="dcterms:W3CDTF">2020-08-24T04:48:00Z</dcterms:modified>
  <cp:revision>9</cp:revision>
  <dc:subject/>
  <dc:title/>
</cp:coreProperties>
</file>